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5 » декабря   2013г. №  107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14 год и плановый период 2015-2016г.г.»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еречень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/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 округов на реализацию федеральных целевых програм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88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 поступивших от государственной  корпорации-Фонда  содействия реформированию жилищно-коммунального хозяй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 ремонту многоквартирных домов за счет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9 04 0005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20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0001- обеспечение деятельности комиссии по делам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3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4- содержание административных комисс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09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7 04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 финансирование капитальных вложений в обьекты муниципальной собств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20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5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6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обучающихся в младших классах  (1-4 включительно) бесплатным питание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07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08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 и иных межбюджетных трансфертов, имеющих целевое назначение, прошлых лет, из бюджетов городских округ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-360" w:right="-366" w:hanging="0"/>
        <w:rPr/>
      </w:pPr>
      <w:r>
        <w:rPr>
          <w:sz w:val="24"/>
          <w:szCs w:val="24"/>
        </w:rPr>
        <w:t>администрации Дальнереченского городского округа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>
      <w:suppressAutoHyphens w:val="false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6:00Z</dcterms:created>
  <dc:creator>user31</dc:creator>
  <dc:description/>
  <cp:keywords/>
  <dc:language>en-US</dc:language>
  <cp:lastModifiedBy>Суровцева</cp:lastModifiedBy>
  <cp:lastPrinted>2012-11-19T15:14:00Z</cp:lastPrinted>
  <dcterms:modified xsi:type="dcterms:W3CDTF">2013-12-26T06:00:00Z</dcterms:modified>
  <cp:revision>94</cp:revision>
  <dc:subject/>
  <dc:title>Приложение 1</dc:title>
</cp:coreProperties>
</file>